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3"/>
        <w:spacing w:before="0" w:after="0"/>
        <w:jc w:val="center"/>
        <w:rPr/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32"/>
          <w:szCs w:val="32"/>
        </w:rPr>
        <w:t>«</w:t>
      </w:r>
      <w:r>
        <w:rPr>
          <w:b/>
          <w:sz w:val="28"/>
          <w:szCs w:val="28"/>
        </w:rPr>
        <w:t>МЕТОДИКА ПРОВЕДЕНИЯ ПСИХОЛОГИЧЕСКОЙ ЭКСПЕРТИЗЫ В РАЗНЫХ ОТРАСЛЯХ ПСИХОЛОГИИ</w:t>
      </w:r>
      <w:r>
        <w:rPr>
          <w:b/>
          <w:sz w:val="32"/>
          <w:szCs w:val="32"/>
        </w:rPr>
        <w:t>»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</w:rPr>
        <w:t>Макеевка,  2021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3"/>
        <w:spacing w:before="0" w:after="0"/>
        <w:jc w:val="center"/>
        <w:rPr/>
      </w:pPr>
      <w:r>
        <w:rPr>
          <w:b/>
        </w:rPr>
        <w:t xml:space="preserve">ГОСУДАРСТВЕННОЕ БЮДЖЕТ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ИКА ПРОВЕДЕНИЯ ПСИХОЛОГИЧЕСКОЙ ЭКСПЕРТИЗЫ В РАЗНЫХ ОТРАСЛЯХ ПСИХ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</w:rPr>
        <w:t>Макеевка,  2021 г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54</w:t>
      </w:r>
    </w:p>
    <w:p>
      <w:pPr>
        <w:pStyle w:val="Style13"/>
        <w:spacing w:before="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рова, К.Б. </w:t>
      </w: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по учебной дисциплине «Методика проведения психологической экспертизы в разных отраслях психологии» для студентов направления подготовки 37.03.01 Психология  образовательного уровня бакалавриат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К.Б.Богрова. – Макеевка: ДОНАГРА, 2021. – 20 с. 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ядинская Е.Н</w:t>
      </w:r>
      <w:r>
        <w:rPr>
          <w:sz w:val="28"/>
          <w:szCs w:val="28"/>
        </w:rPr>
        <w:t>., доктор психологических наук, доцент, зав. кафедры психологи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ондарь Л.С</w:t>
      </w:r>
      <w:r>
        <w:rPr>
          <w:sz w:val="28"/>
          <w:szCs w:val="28"/>
        </w:rPr>
        <w:t>., доктор медицинских наук, профессор, профессор кафедры психологи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рекомендации составлены с целью организации практических и семинарских занятий по учебной дисциплине «Методика проведения психологической экспертизы в разных отраслях психологии».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.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мотрено на заседании предметно-методической комиссии кафедры психологии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от “30” августа 2021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1” августа 2021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21  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АННОТАЦИЯ ДИСЦИПЛИНЫ «МЕТОДИКА ПРОВЕДЕНИЯ ПСИХОЛОГИЧЕСКОЙ ЭКСПЕРТИЗЫ В РАЗНЫХ ОТРАСЛЯХ ПСИХОЛОГИИ»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"Методика проведения психологической экспертизы в разных отраслях психологии" предназначено для студентов, изучающих психологию как профессиональную дисциплину на психологических и гуманитарных факультетах. Он также может быть полезным для студентов, обучающихся по направлению «социальная работа», «социальная педагоги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"Методика проведения психологической экспертизы в разных отраслях психологии" входит в цикл фундаментальных дисциплин студентами специальности «Психология» всех форм обучения. Учебный курс рассчитан на получение студентами знаний по основной проблематике и основ методики проведения психологической экспертизы, в том числе принципов, методов психологической экспертизы и формирование умения использовать знания на практике в различных областях психоло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курса: предоставить студентам основные знания по теории и практике проведения психологической экспертизы, в том числе по основным темам 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проведение психологической экспертизы, написание экспертного заключения (ак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ая экспертиза сексуального по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ая экспертиза СМИ и рекламной проду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ая экспертиза деятельности психоло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ая экспертиза педагогического процес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ая экспертиза детских игр и воспитательного процес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ая экспертиза динамики групп на предприятия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етоды, средства, формы проведения практических зан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равление процессом усвоения знаний в процессе организации самостоятельной деятельности студента (постановка проблемных вопросов и создания моделей ситуац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различных форм бесед (репродуктивная беседа, эвристическая беседа, катехизисна беседа, контрольная бесе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дрение интерактивных методов обучения (дискуссия, метод мозговой атаки, деловые игр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студентами лабораторных и диагностических отчетов, требует дополнительного исследования предмета и тематики определенных задач и дальнейшего группового обсу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ведения семинарского зан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ло занятия (приветствие, организационный момент, теоретический вступлени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цели, основных задач; проблемных вопросов, создание ситуаций, подготовленных студентами заране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, психологических опытов, методик в рамках учебной групп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ный доклад студентов о выполнении задач или опы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ончание занятия (вопросы, вынесенные на следующее занятие, необходимая литература, организационный момент)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671"/>
        <w:gridCol w:w="416"/>
        <w:gridCol w:w="416"/>
        <w:gridCol w:w="316"/>
        <w:gridCol w:w="331"/>
        <w:gridCol w:w="416"/>
        <w:gridCol w:w="671"/>
        <w:gridCol w:w="384"/>
        <w:gridCol w:w="466"/>
        <w:gridCol w:w="507"/>
        <w:gridCol w:w="532"/>
        <w:gridCol w:w="566"/>
      </w:tblGrid>
      <w:tr>
        <w:trPr/>
        <w:tc>
          <w:tcPr>
            <w:tcW w:w="4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56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ная форма</w:t>
            </w:r>
          </w:p>
        </w:tc>
        <w:tc>
          <w:tcPr>
            <w:tcW w:w="3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ТЕЛЬНЫЙ МОДУЛЬ 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РИЯ, ТЕОРИЯ И МЕТОДОЛОГ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СИХОЛОГИЧЕСКОЙ ЭКСПЕРТИЗЫ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 Общие вопросы психологической (судебной) экспертизы. История привлечения психологических знаний в следственной и судебной деятельности.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Организация и проведение психологической экспертизы. Написание экспертного заключения (акта)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одулю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ТЕЛЬНЫЙ МОДУЛЬ 2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СИХОЛОГИЧЕСКАЯ ЕКСПРЕТИЗА: ДИФФЕРЕНЦИАЛЬНЫЙ ПОДХОД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Психологическая экспертиза сексуального поведения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Психологическая экспертиза СМИ и рекламной продукции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 Психологическая экспертиза профессиональной деятельности психолога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 Психологическая экспертиза педагогического процесса, детских игр, игрушек и воспитательного процесса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 Психологическая экспертиза трудовых коллективов на предприятиях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одулю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ТЕЛЬНЫЙ МОДУЛЬ 3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О-ПСИХОЛОГИЧЕСКАЯ ЕКСПРЕТИЗА (СПЭ)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8. СПЭ эмоциональных состояний, патологического аффекта.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 СПЭ способности давать показания. СПЭ обвиняемых лиц с психопатическими аномалиями личности и психическим инфантилизмом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 СПЭ несовершеннолетних с отставанием в психическом развитии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1. СПЭ по определению беспомощного состояния. СПЕ сексуальных преступлений.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 Посмертная СПЭ психического состояния при самоубийстве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 модулю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4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34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МОДУЛЬ 1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, ТЕОРИЯ И МЕТОДОЛОГИ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ОЙ ЭКСПЕРТИЗЫ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Общие вопросы психологической (судебной) экспертизы. История привлечения психологических знаний в следственной и судебной деятельност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стория вопроса. Судебно-психологическая экспертиза: цели и задания. Предмет и объект судебно-психологической экспертизы. Сфера компетенции судебно-психологической экспертизы. Порядок назначения судебно-психологической экспертизы. Этапы психологических исследований в рамках СПЭ. Методология экспертизы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Использование психолога в качестве консультанта и специалиста на этапах предварительного следствия. Психолингвистическая экспертиза. Полиграф на современном этапе и основные направления внедрения полиграфа. Подготовка к проверки на полиграфе и ее качественные особенности. Опросник для проверки на полиграфе. Критические, нейтральные и контрольные вопросы. Методика вопросов: нейтрально-целевой метод, метод с 5 контрольными вопросами, тест с тайными вопросами. Условия работы с полиграфо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 Организация и проведение психологической экспертизы. Написание экспертного заключения (акта)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держание основных вопросов, к которым сводится изучения темы выглядит следующим образом: понятие о психологической экспертизе; виды психологических экспертиз; правила организации и проведения экспертизы; методическое и инструментальное обеспечение психологической экспертизы; особенности написания экспертного заключения (акта)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С целью овладения темой, студенты должны обратить внимание на такие вопросы и основные понятия: психологическая экспертиза, экспертная деятельность психолога, требования к личности эксперта-психолога, правила проведения экспертизы, методы психологической экспертизы, методы интерпретации экспертных данных, принципы экспертного анализа, экспертное заключение (акт), оформление экспертного заключения (акта), комментарии и предложения как форма предоставления результатов экспертиз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МОДУЛЬ 2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АЯ ЕКСПРЕТИЗА: ДИФФЕРЕНЦИАЛЬНЫЙ ПОДХОД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Психологическая экспертиза сексуального повед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вопросы темы, которые предлагаются на рассмотрение студентам: понятие о сексуальном поведении, особенности ее формирование; экспертиза полоролевой поведения; экспертиза полоролевой идентификации; экспертиза сексуальной сферы индивидо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 целью овладения темой, студенты должны обратить внимание на такие вопросы и основные понятия: сексуальное поведение, стадии психосексуального развития, полоролевая идентификация, концепция уровневой организации полоролевой поведения, полоролевой акцентуации поведения, полоролевой конфликт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Методика диагностики кроссполовых акцентуаций полоролевой поведения. Методология работы психолога в комплексных психолого-сексологических экспертизах. Сексологический анамнез, психосоматическое исследование, объективное исследование, нерутинные методы психологического исследования сексуальных аспектов поведения, решетка Келл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Сексуальная патология, нетипичные сексуальные отклонения, патологический аутоеротизм, орализм, анализм, гомосексуализм, расстройства половой аутоидентификации, транссексуализм, синдром неразличения сексуального объекта, садизм, мазохизм, апотемнофилия, некрофил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 Психологическая экспертиза СМИ и рекламной продукци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круг основных вопросов, которые выносятся на рассмотрение этой темы относятся следующие вопросы: психологическая экспертиза печатной продукции, психологическая экспертиза радиопрограмм, психологическая экспертиза телепрограмм, психологическая экспертиза рекламной продукции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целью овладения темой, студенты должны обратить внимание на следующие основные понятия: кибернетическая информационная теория, дифференциальный порог чувствительности нервной системы, гештальт, целостное восприятие, бессодержательная информация, мнемотехника, закон контраст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тная оценка, объективные критерии, фокус-группы, моделирование, шкалирование, весовые коэффициенты, психологическая эффективность рекламного объекта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тодика экспертизы содержания рекламного сообщения, характеристики знака (буквы), характеристики слова, композиционные характеристики текста, характеристики места расположения, “аудитория щита”, характеристики по принципу “фигура-фон”, атрактивнисть и безопасность щита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ент-анализ единицы анализа, слова “маяки”, “маркеры”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нцип ситуацианизма, принцип субъективной интерпретации, конструирования, представления о психике индивидов и групп как о напряженных системе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уктура исследуемых сюжетов. Типология и статистика исследования объектов, комплексная характеристика исследуемых сюжетов (единиц эфира, текста)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 Психологическая экспертиза профессиональной деятельности психолог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целью самостоятельной проработки темы, студентам предлагаются следующие основные вопросы: психологическая экспертиза тренинговых программ, психологическая экспертиза психодиагностических программ, психологическая экспертиза индивидуальных консультативных программ,психологическая экспертиза профессиональной пригодности психолог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понятия темы: практическая психология, психопрофилактическая деятельность, психодиагностическая деятельность, психокоррекционная деятельность, психотерапевтическая деятельность психолога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упервизорство: модели различных психотерапевтических направлений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уктура тренінговоі программы, методология тренинга, эффективность тренинга, прогнозирования эффективности тренинговых программ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руктура психодиагностической программы, методология, эффективность, прогнозирование эффективности психодиагностических программ. Совместимость диагностических методов и методик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уктура индивидуальных консультативных программ. Подходы различных школ относительно написания консультативных программ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ценка эффективности деятельности когнитивных психотерапевтов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6. Психологическая экспертиза педагогического процесса, детских игр, игрушек и воспитательного процесс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амостоятельное изучение темы предполагает проработку следующих основных вопросов: психологическая экспертиза составляющих педагогического процесса в учебных заведениях, психологическая экспертиза детских игр и игрушек, психологическая экспертиза психолого-педагогического и воспитательного процесса в дошкольных учреждениях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нятия: педагогический, учебно-воспитательный процесс. Анализ методов работы преподавателей, моделирование поведения, игровые методы, негативные воздействия программ, сертификация программ, анализ динамики психических состояний под влиянием педагогического (учебно-воспитательного) процесс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Развивающее образовательная среда, объект и предмет психолого-педагогической экспертизы, критерии экспертиз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ебования к детским игрушкам. Безопасность (социальная и психологическая), соответствие игрушки возрасту ребенка, функциональная привлекательность для ребенка, возможность полифункционального использования, соответствие культуре, возможность использования игрушки в коллективе. Возможность использование игрушки детьми со специальными потребностями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итерии психолого-педагогической экспертизы игр (возраст, звук, содержание). Тезис Е. Фромма: “Ребенок в игре строит свою взрослую жизнь ”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7. Психологическая экспертиза трудовых коллективов на предприятиях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 темы можно представить в следующих основных вопросах: психологическая экспертиза внутригрупповых механизмов, психологическая экспертиза регрессивных и кризисных явлений на предприятиях, психологическая экспертиза стратегических планов предприятий, психологическая экспертиза в процессе определения профпригодност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нятия: психология малых групп и коллектива. Внутригрупповые механизмы на предприятии. Карьера, прогноз карьеры. Регрессивные и кризисные явления. Прогнозирования динамических явлений и процесс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ответствие стратегий предприятия социально-психологическим качествам руководства, лидеров, менеджерского состава и сотрудников (подчиненных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кспертиза социально-психологического климата коллективов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фессиональная пригодность. Критерии, модели. Психофизиологический профессиональный отбор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МОДУЛЬ 3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ДЕБНО-ПСИХОЛОГИЧЕСКАЯ ЕКСПРЕТИЗА (СПЭ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 СПЭ эмоциональных состояний, патологического аффекта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функции и правовое значение эмоций. Виды эмоциональных состояний. Юридическое понятие сильного душевного волнения. Основные составляющие СПЭ эмоциональных состояний. Оценка ситуации, личности, индивидуальных особенностей и временных негативных факторов влияния на человека. Оценка феноменологии эмоциональных состояний. Эмоциональные реакции (состояния), которые не достигают аффекта. Эмоциональное напряжение, возбуждение, а также различные эмоциональные реакции, которые существенно не влияют на уголовное поведение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ка и теоретическое обоснование вопроса о "аномальный аффект". Аффект у лиц с психопатологической симптоматикой. Экспериментальное исследование влияния эмоционального напряжения на регуляцию поведения психопатов. Аффект у лиц в состоянии алкогольного опьян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9. СПЭ способности давать показания. СПЭ обвиняемых лиц спсихопатическими аномалиями личности и психическим инфантилизмо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мет экспертизы, основания ее назначения и задачи. Содержание основных экспертных понятий. Способность и возможность правильно воспринимать юридически значимые события. Способность и возможность правильно давать показания на различных этапах уголовного процесса. Экспертная оценка способности давать показания малолетними и лицами с психическими аномалиям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собенности СПЭ личности и эмоциональных состояний у психопатов. По-понятие и феноменология инфантилизма. Критерии экспертной оценки при органическом инфантилизме. Невозможность осознаваемой и произвольной регуляции юридически значимого поведения. Достоверность выводы. Свидетельством значение заключения в процессуальном и познавательном аспектах. Повторна судебно-психологическая экспертиз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СПЭ несовершеннолетних с отставанием в психическом разви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ое и психологическое содержание понятия "отставание в психическом развитии". Понятие "психологический возраст". Методология и принципы диагностики возрастного развития. Обоснование подхода к решению экспертных задач. Критерии экспертной оценки несовершеннолетних правонарушителей. Критерии возможности несовершеннолетних полной мере осознавать фактический характер и общественную опасность своих действий либо руководить 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 СПЭ по определению беспомощного состояния. СПЕ сексуальных преступ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 экспертных исследований. СПЭ по определению беспомощного состояния несовершеннолетних потерпевших от половых преступных действий. Особенности предмета экспертного исследования и основные понятия. Экспертная методология. Виктимные типы. СПЭ по определению беспомощного состояния несовершеннолетних потерпевших от половых преступн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Посмертная СПЭ психического состояния при самоубий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едмета экспертного исследования и основные понятия. Критерии экспертной оценки. Феноменология. Ситуация. Сознание и самосознание. Личность. Индивидуально-психологические факторы суицидального риска. Медицинские факторы суицидального риска. Последовательность экспертного анализа и установление причинной завис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 психологических воздействий на л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РОВЕДЕНИЯ СЕМИНАРСКИХ ЗАНЯ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ские занятия является важным средством обработки и усвоения учебного материала. Поэтому к их подготовке следует подходить тщательно как студентам так и преподавателю. Поэтому, студенты должны приходить на занятия со знанием материала всех вопросов в предварительной подготовки и обсуждения. Также, в случаях, когда есть задачи по конспектирования, студенты должны выполнять его в тетрадях с конспектов ле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МОДУЛЬ 1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, ТЕОРИЯ И МЕТОДОЛОГ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ОЙ ЭКСПЕРТИЗ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 Общие вопросы психологической (судебной) экспертизы. История привлечения психологических знаний в следственной и судебной деятельности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онятие психологической экспертиз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стория возникновения психологической экспертной практик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сновные сферы профессиональной деятельности эксперта-психолог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 Организация и проведение психологической экспертизы. Написание экспертного заключения (акт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Междисциплинарный характер деятельности эксперта-психолог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Юридические аспекты проведения психологических экспертиз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офессиональный этический кодекс эксперта-психолог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Написание экспертного заключения (акта)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МОДУЛЬ 2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ЛОГИЧЕСКАЯ ЕКСПРЕТИЗА: ДИФФЕРЕНЦИАЛЬНЫЙ ПОДХОД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Психологическая экспертиза сексуального поведе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ListParagraph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нятие о сексуальном поведении, особенности ее формирование;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bCs/>
          <w:color w:val="000000"/>
          <w:sz w:val="28"/>
          <w:szCs w:val="28"/>
        </w:rPr>
        <w:t xml:space="preserve">экспертиза полоролевого поведения; 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кспертиза полоролевой идентификации; 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кспертиза сексуальной сферы индивид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и сообщ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оведения анализа материалов дел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оли эксперта сексолог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ведения подэкспертного лиц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сологических анамнез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рисунок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визуальной стимуляции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вный перечень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"Дополните предложение"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ассоциаций и представлений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тематических образов и их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ексуальных возбудителей и ее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сексуального взаимодействия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 Айзенка установок к сексу и его использование в психолого-сексологическом исследован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емейной связи и ее использование в психолого-сексологическом исследован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спектировать: главы 7 - 9 раздела 3 "Методология работы эсперта-сексолога", из книги "Судебная сексология" Збигнев Стратович. Пер. с польск. - М .: Юридическая литература, 199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спектировать: главы 1 - 6 раздела 3 "Методология работы эсперта-сексолога", из книги "Судебная сексология" Збигнев Стратович. Пер. с польск. - М .: Юридическая литература, 1991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 Психологическая экспертиза СМИ и рекламной проду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ListParagraph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ая экспертиза печатной продукции, </w:t>
      </w:r>
    </w:p>
    <w:p>
      <w:pPr>
        <w:pStyle w:val="ListParagraph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ая экспертиза радиопрограмм, </w:t>
      </w:r>
    </w:p>
    <w:p>
      <w:pPr>
        <w:pStyle w:val="ListParagraph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ая экспертиза телепрограмм, </w:t>
      </w:r>
    </w:p>
    <w:p>
      <w:pPr>
        <w:pStyle w:val="ListParagraph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ая экспертиза рекламной продук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и сообщ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сихологическая экспертиза радиопрограмм и аудиальной прод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ент-анализ и его использование в экспертизе печатных из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меры психологических экспертиз ЗМЫ, психолого-правовые последств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рупповые дискуссии</w:t>
      </w:r>
      <w:r>
        <w:rPr>
          <w:sz w:val="28"/>
          <w:szCs w:val="28"/>
        </w:rPr>
        <w:t>. Студенты обсуждают собственные проведены экспертизы с целью распространения опыта, уточнения, актуализации проблемных вопросов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 Психологическая экспертиза профессиональной деятельности психолог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ListParagraph"/>
        <w:numPr>
          <w:ilvl w:val="0"/>
          <w:numId w:val="1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ая экспертиза тренинговых программ, </w:t>
      </w:r>
    </w:p>
    <w:p>
      <w:pPr>
        <w:pStyle w:val="ListParagraph"/>
        <w:numPr>
          <w:ilvl w:val="0"/>
          <w:numId w:val="1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ая экспертиза психодиагностических программ, </w:t>
      </w:r>
    </w:p>
    <w:p>
      <w:pPr>
        <w:pStyle w:val="ListParagraph"/>
        <w:numPr>
          <w:ilvl w:val="0"/>
          <w:numId w:val="1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ихологическая экспертиза индивидуальных консультативных программ,</w:t>
      </w:r>
    </w:p>
    <w:p>
      <w:pPr>
        <w:pStyle w:val="ListParagraph"/>
        <w:numPr>
          <w:ilvl w:val="0"/>
          <w:numId w:val="1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ихологическая экспертиза профессиональной пригодности психолог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</w:t>
      </w:r>
      <w:r>
        <w:rPr>
          <w:b/>
          <w:sz w:val="28"/>
          <w:szCs w:val="28"/>
        </w:rPr>
        <w:t>Темы рефератов и сообщ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первизорства: модели различных психотерапевтических направ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тренинговой программы, методология тренин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ффективность тренинга, прогнозирования эффективности тренингов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руктура психодиагностической программы, метод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ффективность, прогнозирования эффективности психодиагностически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вместимость диагностических методов и метод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руктура индивидуальных консультатив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ходы различных школ по написанию консультатив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ловая игра.</w:t>
      </w:r>
      <w:r>
        <w:rPr>
          <w:sz w:val="28"/>
          <w:szCs w:val="28"/>
        </w:rPr>
        <w:t xml:space="preserve"> Студенты делятся на творческие группы (в количестве 5-6 человек) и рассматривают разработаны кем программы (диагностические, тренинговые, консультационные и т.д.). Проводятся дискуссии по прогнозированию их эффективности, методологической согласованности, приводятся рекомендации относительно возможностей коррекции и изменений. В конце работы творческие группы делают экспертное заклю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сихологическая экспертиза педагогического процесса, детских игр, игрушек и воспитательного процесс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озможности психолого-педагогической экспертизы в дошкольных учреждениях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бзор методов психолого-педагогической экспертизы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Практические выводы психолого-педагогической экспертизы и их связь с психокоррекционной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и сообщ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сихологические особенности педагогического, учебно-воспитательного проце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гативные влияния образовате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ртификация психолого-педагогических программ в Украине и за рубеж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вивающее образовательная сре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кт и предмет психолого-педагогической экспертизы, критерии эксперти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необходимо определить методологию и методику проведения экспертизы на прим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комиссии департамента образования по материалам служебного расследования результатов работы Центра духовного и физического здоровья "Радуга" на областном собрании органов ученического самоуправления заведений начального образования "Лидер" в августе 199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ы "Психолого-педагогическое проектирование и экспертиза образовательного учреждения" (по профессором Пановым В.И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ов экспертизы, освещены в статье "Психолого-педагогические условия организации психологически безопасного образовательной среды в детском экологическом центре" (эксперт А.В. Столбовая)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ой с детьм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7. Психологическая экспертиза трудовых коллективов на предприятиях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ListParagraph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ая экспертиза внутригрупповых механизмов, </w:t>
      </w:r>
    </w:p>
    <w:p>
      <w:pPr>
        <w:pStyle w:val="ListParagraph"/>
        <w:numPr>
          <w:ilvl w:val="0"/>
          <w:numId w:val="10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ая экспертиза регрессивных и кризисных явлений на предприятиях, </w:t>
      </w:r>
    </w:p>
    <w:p>
      <w:pPr>
        <w:pStyle w:val="ListParagraph"/>
        <w:numPr>
          <w:ilvl w:val="0"/>
          <w:numId w:val="10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ихологическая экспертиза стратегических планов предприятий, </w:t>
      </w:r>
    </w:p>
    <w:p>
      <w:pPr>
        <w:pStyle w:val="ListParagraph"/>
        <w:numPr>
          <w:ilvl w:val="0"/>
          <w:numId w:val="10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сихологическая экспертиза в процессе определения профпригод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и сообщ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сихологическая экспертиза регрессивных и кризисных явлений на предприят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сихологическая экспертиза стратегических планов пред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сихологическая экспертиза в процессе определения профпригод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рьера, прогноз карье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кспертиза социально-психологического климата коллектив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сихофизиологический профессиональный отбор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МОДУЛЬ 3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ДЕБНО-ПСИХОЛОГИЧЕСКАЯ ЕКСПРЕТИЗА (СПЭ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 СПЭ эмоциональных состояний, патологического аффекта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ListParagraph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функции и правовое значение эмоций. </w:t>
      </w:r>
    </w:p>
    <w:p>
      <w:pPr>
        <w:pStyle w:val="ListParagraph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ды эмоциональных состояний. </w:t>
      </w:r>
    </w:p>
    <w:p>
      <w:pPr>
        <w:pStyle w:val="ListParagraph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Юридическое понятие сильного душевного волнения. </w:t>
      </w:r>
    </w:p>
    <w:p>
      <w:pPr>
        <w:pStyle w:val="ListParagraph"/>
        <w:numPr>
          <w:ilvl w:val="0"/>
          <w:numId w:val="9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составляющие СПЭ эмоциональных состояний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Тема 9. СПЭ способности давать показания. СПЭ обвиняемых лиц с психопатическими аномалиями личности и психическим инфантилизмо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ListParagraph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мет экспертизы, основания ее назначения и задачи. </w:t>
      </w:r>
    </w:p>
    <w:p>
      <w:pPr>
        <w:pStyle w:val="ListParagraph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держание основных экспертных понятий. </w:t>
      </w:r>
    </w:p>
    <w:p>
      <w:pPr>
        <w:pStyle w:val="ListParagraph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особность и возможность правильно давать показания на различных этапах уголовного процесса. </w:t>
      </w:r>
    </w:p>
    <w:p>
      <w:pPr>
        <w:pStyle w:val="ListParagraph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ертная оценка способности давать показания малолетними и лицами с психическими аномалиям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СПЭ несовершеннолетних с отставанием в психическом развит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ListParagraph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е и психологическое содержание понятия "отставание в психическом развитии". </w:t>
      </w:r>
    </w:p>
    <w:p>
      <w:pPr>
        <w:pStyle w:val="ListParagraph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"психологический возраст". </w:t>
      </w:r>
    </w:p>
    <w:p>
      <w:pPr>
        <w:pStyle w:val="ListParagraph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я и принципы диагностики возрастного развития. </w:t>
      </w:r>
    </w:p>
    <w:p>
      <w:pPr>
        <w:pStyle w:val="ListParagraph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подхода к решению экспертны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 СПЭ по определению беспомощного состояния. СПЕ сексуальных преступлений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экспертных исследований. СПЭ по определению беспомощного состояния несовершеннолетних потерпевших от половых преступных действий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мета экспертного исследования и основные по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Посмертная СПЭ психического состояния при самоубийств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проведения: круглый стол, тематическая дискусс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ПРОСЫ ДЛЯ ОБСУЖДЕНИЯ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мета экспертного исследования и основные понятия.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экспертной оценки.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экспертного анализа и установление причинной зависимости.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 психологических воздействий на лич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caps/>
          <w:color w:val="000000"/>
          <w:sz w:val="28"/>
          <w:szCs w:val="28"/>
          <w:lang w:val="en-US" w:eastAsia="en-US"/>
        </w:rPr>
        <w:t>О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новная литерату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  <w:tab/>
      </w:r>
      <w:r>
        <w:rPr>
          <w:sz w:val="28"/>
        </w:rPr>
        <w:t xml:space="preserve">Енгалычев, В.Ф. Практикум по судебно-психологической экспертизе / В.Ф. Енгалычев, Г.А.  Казарян. – Ереван : НИЗ РА, 2018. – 297 с. – [Электронный ресурс] – Режим доступа: </w:t>
      </w:r>
      <w:hyperlink r:id="rId3">
        <w:r>
          <w:rPr>
            <w:rStyle w:val="InternetLink"/>
            <w:sz w:val="28"/>
          </w:rPr>
          <w:t>https://cloud.mail.ru/public/9eQi/iJRKsuriC</w:t>
        </w:r>
      </w:hyperlink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</w:t>
        <w:tab/>
      </w:r>
      <w:r>
        <w:rPr>
          <w:sz w:val="28"/>
        </w:rPr>
        <w:t xml:space="preserve">Айзенк, Г. Эксперимент. Самые жестокие исследования в психологии / Г. Айзенк, К. Бартол. – М. : Алгоритм, 2021. – 600 с. –  [Электронный ресурс]  –  Режим доступа: </w:t>
      </w:r>
      <w:hyperlink r:id="rId4">
        <w:r>
          <w:rPr>
            <w:rStyle w:val="InternetLink"/>
            <w:sz w:val="28"/>
          </w:rPr>
          <w:t>https://cloud.mail.ru/public/XAf2/H6diCkfZD</w:t>
        </w:r>
      </w:hyperlink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  <w:tab/>
      </w:r>
      <w:r>
        <w:rPr>
          <w:sz w:val="28"/>
        </w:rPr>
        <w:t xml:space="preserve">Познышев, С.В. Мотив убийцы. О преступниках и жертвах. М. : Алгоритм, 2018.  – 352 с.  – [Электронный ресурс] – Режим доступа: </w:t>
      </w:r>
      <w:hyperlink r:id="rId5">
        <w:r>
          <w:rPr>
            <w:rStyle w:val="InternetLink"/>
            <w:sz w:val="28"/>
          </w:rPr>
          <w:t>https://cloud.mail.ru/public/Y7jf/nFAk4XL5A</w:t>
        </w:r>
      </w:hyperlink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</w:t>
      </w:r>
      <w:r>
        <w:rPr>
          <w:rStyle w:val="Value"/>
          <w:sz w:val="28"/>
        </w:rPr>
        <w:t>Тудупова, Т.Ц. Судебно-психологическая экспертиза. – Учебное пособие. – Улан-Удэ: БГУ, 2019. – 100 с.</w:t>
      </w:r>
      <w:r>
        <w:rPr>
          <w:sz w:val="28"/>
        </w:rPr>
        <w:t xml:space="preserve">  – [Электронный ресурс] – Режим доступа: </w:t>
      </w:r>
      <w:hyperlink r:id="rId6">
        <w:r>
          <w:rPr>
            <w:rStyle w:val="InternetLink"/>
            <w:sz w:val="28"/>
          </w:rPr>
          <w:t>https://cloud.mail.ru/public/zeCk/VzjotDLpD</w:t>
        </w:r>
      </w:hyperlink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</w:t>
      </w:r>
      <w:r>
        <w:rPr>
          <w:color w:val="000000"/>
          <w:sz w:val="28"/>
        </w:rPr>
        <w:t>Нарциссова, С.Ю. Судебно-психологическая экспертиза: назначение и компетенция : Учебное пособие / С.Ю. Нарциссова. -  М. : Академия МНЭПУ, 2020. — 180 с.</w:t>
      </w:r>
      <w:r>
        <w:rPr>
          <w:sz w:val="28"/>
        </w:rPr>
        <w:t xml:space="preserve"> – [Электронный ресурс] – Режим доступа: </w:t>
      </w:r>
      <w:hyperlink r:id="rId7">
        <w:r>
          <w:rPr>
            <w:rStyle w:val="InternetLink"/>
            <w:sz w:val="28"/>
          </w:rPr>
          <w:t>https://cloud.mail.ru/public/4C8f/FQcxr1Bi5</w:t>
        </w:r>
      </w:hyperlink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дулова, Т. П. Психология игры: современный подход: Учеб.пособие для студ. высш. учеб. заведений / Т. П. Авдулова. – М. : Академия, 2009. – 208 с. – [Электронный ресурс] – Режим доступа: https://cloud.mail.ru/public/NFeB/iqQY1aLx2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еева, Л. В. Юридическая психология: учебное пособие / Л. В. Алексеева. – М. : Проспект, 2010. — 312 с. – [Электронный ресурс] – Режим доступа: https://cloud.mail.ru/public/5Pd5/8hU8VY63C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тапов, В. М. Психология детей с нарушениями и отклонениями психического развития / В. М. Астапов, Ю. В. Микадзе. – СПб. : Питер, 2008. – 384 с. – [Электронный ресурс] – Режим доступа: https://cloud.mail.ru/public/HWp2/HHgfZvzZq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нгер, А. Л. Психологические рисуночные тесты: Иллюстрированное руководство / А. Л. Венгер. – М.: ВЛАДОС-ПРЕСС, 2010. – 160 с: – [Электронный ресурс] – Режим доступа:  ил https://cloud.mail.ru/public/WL5k/5cUKjjdPr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фанов А.В. Криміналістика: питання і відповіді. - К.: ЦУЛ, 2011. – 28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цов, В. А. Криминалистическая психология / В. А. Образцов, С. Н. Богомолова. – М. : Издательство: Юнити-Дана, 2010. – 448 с. – [Электронный ресурс] – Режим доступа: https://cloud.mail.ru/public/6fqy/s6CcY7emL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адриков, В. Д. Профессионализм современного педагога: методика оценки уровня квалификации педагогических работников / под науч. ред. В. Д. Шадрикова. – М. : Логос, 2011. – 168 с. – [Электронный ресурс] – Режим доступа: https://cloud.mail.ru/public/EUWu/XzepiM8CC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b/>
          <w:bCs/>
          <w:i/>
          <w:iCs/>
          <w:color w:val="000000"/>
          <w:sz w:val="28"/>
          <w:szCs w:val="28"/>
          <w:lang w:eastAsia="en-US"/>
        </w:rPr>
        <w:t>Периодическая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Теория и практика судебной экспертизы: научно-практический журнал. – [Электронный ресурс] – Режим доступа: </w:t>
      </w:r>
      <w:hyperlink r:id="rId8">
        <w:r>
          <w:rPr>
            <w:rStyle w:val="InternetLink"/>
            <w:sz w:val="28"/>
          </w:rPr>
          <w:t>https://www.tipse.ru/jour</w:t>
        </w:r>
      </w:hyperlink>
    </w:p>
    <w:p>
      <w:pPr>
        <w:pStyle w:val="Style14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Московский психологический журнал. – [Электронный ресурс] –</w:t>
      </w:r>
      <w:hyperlink r:id="rId9">
        <w:r>
          <w:rPr>
            <w:rStyle w:val="InternetLink"/>
            <w:sz w:val="28"/>
          </w:rPr>
          <w:t>http://magazine.mospsy.ru/</w:t>
        </w:r>
      </w:hyperlink>
    </w:p>
    <w:p>
      <w:pPr>
        <w:pStyle w:val="Style14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Психология. Пермь. – [Электронный ресурс] –</w:t>
      </w:r>
      <w:hyperlink r:id="rId10">
        <w:r>
          <w:rPr>
            <w:rStyle w:val="InternetLink"/>
            <w:sz w:val="28"/>
          </w:rPr>
          <w:t>http://psyperm.narod.ru/Ob_izdanii.htm</w:t>
        </w:r>
      </w:hyperlink>
    </w:p>
    <w:p>
      <w:pPr>
        <w:pStyle w:val="Style14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Вестник Московского университета. Серия 14. Психология. – [Электронный ресурс] – </w:t>
      </w:r>
      <w:hyperlink r:id="rId11">
        <w:r>
          <w:rPr>
            <w:rStyle w:val="InternetLink"/>
            <w:sz w:val="28"/>
          </w:rPr>
          <w:t>http://psy.msu.ru/science/vestnik/archive.html</w:t>
        </w:r>
      </w:hyperlink>
      <w:r>
        <w:rPr>
          <w:sz w:val="28"/>
        </w:rPr>
        <w:t xml:space="preserve">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Национальный психологический журнал. – [Электронный ресурс] –</w:t>
      </w:r>
      <w:hyperlink r:id="rId12">
        <w:r>
          <w:rPr>
            <w:rStyle w:val="InternetLink"/>
            <w:sz w:val="28"/>
          </w:rPr>
          <w:t>http://npsyj.ru/about.php</w:t>
        </w:r>
      </w:hyperlink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личности. – Режим доступа: </w:t>
      </w:r>
      <w:hyperlink r:id="rId13">
        <w:r>
          <w:rPr>
            <w:rStyle w:val="InternetLink"/>
            <w:sz w:val="28"/>
            <w:szCs w:val="28"/>
            <w:u w:val="single"/>
          </w:rPr>
          <w:t>http://rl-online.ru/articles.html</w:t>
        </w:r>
      </w:hyperlink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b/>
          <w:b/>
          <w:bCs/>
          <w:spacing w:val="-6"/>
          <w:sz w:val="36"/>
          <w:szCs w:val="36"/>
        </w:rPr>
      </w:pPr>
      <w:r>
        <w:rPr>
          <w:b/>
          <w:bCs/>
          <w:spacing w:val="-6"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стина Борисовна Бог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тодика проведения психологической экспертизы в разных отраслях псих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для студентов направлений подготов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7.03.01. Психолог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тельного уровня бакалавриат </w:t>
      </w:r>
    </w:p>
    <w:p>
      <w:pPr>
        <w:pStyle w:val="Normal"/>
        <w:jc w:val="center"/>
        <w:rPr/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верстка: К.Б. Бог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6157, ДНР, г. Макеевка, ул. Островского,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Донбасская аграрная академ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3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9eQi/iJRKsuriC" TargetMode="External"/><Relationship Id="rId4" Type="http://schemas.openxmlformats.org/officeDocument/2006/relationships/hyperlink" Target="https://cloud.mail.ru/public/XAf2/H6diCkfZD" TargetMode="External"/><Relationship Id="rId5" Type="http://schemas.openxmlformats.org/officeDocument/2006/relationships/hyperlink" Target="https://cloud.mail.ru/public/Y7jf/nFAk4XL5A" TargetMode="External"/><Relationship Id="rId6" Type="http://schemas.openxmlformats.org/officeDocument/2006/relationships/hyperlink" Target="https://cloud.mail.ru/public/zeCk/VzjotDLpD" TargetMode="External"/><Relationship Id="rId7" Type="http://schemas.openxmlformats.org/officeDocument/2006/relationships/hyperlink" Target="https://cloud.mail.ru/public/4C8f/FQcxr1Bi5" TargetMode="External"/><Relationship Id="rId8" Type="http://schemas.openxmlformats.org/officeDocument/2006/relationships/hyperlink" Target="https://www.tipse.ru/jour" TargetMode="External"/><Relationship Id="rId9" Type="http://schemas.openxmlformats.org/officeDocument/2006/relationships/hyperlink" Target="http://magazine.mospsy.ru/" TargetMode="External"/><Relationship Id="rId10" Type="http://schemas.openxmlformats.org/officeDocument/2006/relationships/hyperlink" Target="http://psyperm.narod.ru/Ob_izdanii.htm" TargetMode="External"/><Relationship Id="rId11" Type="http://schemas.openxmlformats.org/officeDocument/2006/relationships/hyperlink" Target="http://psy.msu.ru/science/vestnik/archive.html" TargetMode="External"/><Relationship Id="rId12" Type="http://schemas.openxmlformats.org/officeDocument/2006/relationships/hyperlink" Target="http://npsyj.ru/about.php" TargetMode="External"/><Relationship Id="rId13" Type="http://schemas.openxmlformats.org/officeDocument/2006/relationships/hyperlink" Target="http://rl-online.ru/articles.htm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11:00Z</dcterms:created>
  <dc:creator>User</dc:creator>
  <dc:description/>
  <cp:keywords/>
  <dc:language>en-US</dc:language>
  <cp:lastModifiedBy>User</cp:lastModifiedBy>
  <dcterms:modified xsi:type="dcterms:W3CDTF">2022-01-29T08:20:00Z</dcterms:modified>
  <cp:revision>29</cp:revision>
  <dc:subject/>
  <dc:title/>
</cp:coreProperties>
</file>